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5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7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бюджета муниципального образования город Мурманск на соответствующий год, исходя из возможностей муниципального бюджета и других источ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314"/>
        <w:gridCol w:w="1418"/>
        <w:gridCol w:w="1096"/>
        <w:gridCol w:w="1134"/>
        <w:gridCol w:w="1099"/>
      </w:tblGrid>
      <w:tr>
        <w:trPr>
          <w:trHeight w:val="4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одам реализации, тыс. руб.</w:t>
            </w:r>
          </w:p>
        </w:tc>
      </w:tr>
      <w:tr>
        <w:trPr>
          <w:trHeight w:val="1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405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4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77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37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0,0</w:t>
            </w:r>
          </w:p>
        </w:tc>
      </w:tr>
      <w:tr>
        <w:trPr>
          <w:trHeight w:val="2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за счет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 бюджета муниципального образования город Мурман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2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77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ом числе по заказчик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градостроительства и территориального развития администрации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34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 бюджета муниципального образования город Мурманск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76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 федерального бюджета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бюджетных средств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имущественных отношений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 бюджета муниципального образования город Мурманск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 федерального бюджета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бюджетных средств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по физической культуре и спорту администрации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8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2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0,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 бюджета муниципального образования город Мурманск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28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2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 областного бюджета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бюджетных средств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5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0:00Z</dcterms:created>
  <dc:creator>Blokhin</dc:creator>
  <dc:description/>
  <dc:language>en-US</dc:language>
  <cp:lastModifiedBy>Елена Милосердова</cp:lastModifiedBy>
  <cp:lastPrinted>2016-07-21T15:58:00Z</cp:lastPrinted>
  <dcterms:modified xsi:type="dcterms:W3CDTF">2016-07-26T11:30:00Z</dcterms:modified>
  <cp:revision>2</cp:revision>
  <dc:subject/>
  <dc:title/>
</cp:coreProperties>
</file>